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ginning Teacher Meet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KATE CLARKE BT AND KATHRYN CAREY TUTOR TEACHER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ursday 28th October 2010 – WEEK 3, Term 4</w:t>
      </w:r>
    </w:p>
    <w:p>
      <w:pPr>
        <w:pStyle w:val="Normal"/>
        <w:jc w:val="center"/>
        <w:rPr/>
      </w:pPr>
      <w:r>
        <w:rPr/>
        <w:t>AGENDA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5576"/>
        <w:gridCol w:w="169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GE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IME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E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CTION TAK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rt 8.15am in Meeting Room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2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’s on top for K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oke about parent meeting…just confirmed kate knows her students well.  Have their books and data to hand to confirm/clarify things.    Kate does not know what parent wants, but she has 2x students in her clas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arbook on top of Kate’s list…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ssroom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ganisation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dy desk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ll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2 day “to do list”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Report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5x RE books feedback/feedforwar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5 x literac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reflective journ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2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No release this week.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ate enjoyed starting the week off in her class.  Would be great next year if Kate could have a Frida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ate completed writing feedback at home last nigh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Schonnell testing yesterday and Kate has seen the improvement, one more thing to add to report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Shared writing book looking fantastic, lots of student input and a record of their learn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ate thinking about writing “where to next” for the students that are hard to mov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Think of grouping now that they are becoming  further apar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ate has her beach and rock pools up on the wall, really pleased with how it is looking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TIME IS THE ISSUE IN THE CLASSROOM!!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ck reflective journal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Weekly evalu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ed to get one ready for next we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t journal for week 1 and 2 from Kate and planning for the ter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t it, thanks Ka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email KC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ere to next for K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eting closed</w:t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3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5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ate is observing Treena at Ahipara on Monday afternoon for Maths.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C chase up Helen’s email address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ate will think about how KC can support her in her role to help with Maths as a focus. Observation on Monday with Treena, will talk again after that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09:00Z</dcterms:created>
  <dc:creator>Kathryn</dc:creator>
  <dc:description/>
  <cp:keywords/>
  <dc:language>en-US</dc:language>
  <cp:lastModifiedBy>Admin</cp:lastModifiedBy>
  <cp:lastPrinted>2010-10-20T16:08:00Z</cp:lastPrinted>
  <dcterms:modified xsi:type="dcterms:W3CDTF">2010-11-02T03:47:00Z</dcterms:modified>
  <cp:revision>7</cp:revision>
  <dc:subject/>
  <dc:title>AGENDA</dc:title>
</cp:coreProperties>
</file>